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01845931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</w:t>
        <w:tab/>
        <w:t xml:space="preserve">№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6 декабря 2012 года № 188 «О бюджете Каневского сельского поселения Каневского района на 2013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6 декабря 2012 года № 188 «О бюджете Каневского сельского поселения Каневского района на 2013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3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117 079,6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120 682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4 года в сумме </w:t>
        <w:br/>
        <w:t>38 3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3 602,4 тысяч рублей.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</w:t>
      </w:r>
      <w:r>
        <w:rPr/>
        <w:t>1.7. Свободный остаток средств на 01.01.2013 года в сумме 3 602,4 тысяч рублей. Неиспользованную сумму в размере 384,6 тысячи рублей направить на возврат остатков субсидий, полученных от министерства культуры Краснодарского края и 80,3 тысячи рублей направить на возврат остатков субсидий, полученных от министерства физической культуры и спорта Краснодарского края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2. Приложения 1, 2, 3, 4, 5, 6, 7, 8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5:24:00Z</dcterms:created>
  <dc:creator>пользователь</dc:creator>
  <dc:description/>
  <cp:keywords/>
  <dc:language>en-US</dc:language>
  <cp:lastModifiedBy>Яковенко А.Н.</cp:lastModifiedBy>
  <cp:lastPrinted>2012-03-28T13:50:00Z</cp:lastPrinted>
  <dcterms:modified xsi:type="dcterms:W3CDTF">2013-01-22T05:34:00Z</dcterms:modified>
  <cp:revision>7</cp:revision>
  <dc:subject/>
  <dc:title> </dc:title>
</cp:coreProperties>
</file>